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ZAWARTOŚCI PROJEKTU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A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rona tytułow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is zawartości projektu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ałącznik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ane ogóln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pis techniczny do projektu wystroju wnętrz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ecyfikacja zastosowanych materiałów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wagi końcowe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CZĘŚĆ RYSUNKOWA</w:t>
      </w:r>
    </w:p>
    <w:p>
      <w:pPr>
        <w:pStyle w:val="Normal"/>
        <w:ind w:left="5664" w:right="0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Nr rys.    skala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. Projekt funkcjonalny, rzut</w:t>
        <w:tab/>
        <w:tab/>
        <w:tab/>
        <w:tab/>
        <w:tab/>
        <w:tab/>
        <w:t>rys.1</w:t>
        <w:tab/>
        <w:t xml:space="preserve">  1:5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. Projekt zabudowy ściany w kaplicy</w:t>
        <w:tab/>
        <w:t xml:space="preserve"> </w:t>
        <w:tab/>
        <w:t xml:space="preserve">   </w:t>
        <w:tab/>
        <w:tab/>
        <w:tab/>
        <w:t>rys.2</w:t>
        <w:tab/>
        <w:t xml:space="preserve">  1:50</w:t>
      </w:r>
    </w:p>
    <w:p>
      <w:pPr>
        <w:pStyle w:val="Normal"/>
        <w:ind w:left="0" w:right="0" w:firstLine="360"/>
        <w:rPr>
          <w:sz w:val="26"/>
          <w:szCs w:val="26"/>
        </w:rPr>
      </w:pPr>
      <w:r>
        <w:rPr>
          <w:sz w:val="26"/>
          <w:szCs w:val="26"/>
        </w:rPr>
        <w:t>3. Stół ceremonialny</w:t>
        <w:tab/>
        <w:tab/>
        <w:tab/>
        <w:tab/>
        <w:tab/>
        <w:tab/>
        <w:tab/>
        <w:t>rys.3</w:t>
        <w:tab/>
        <w:t xml:space="preserve">  1:1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4. Krzyż mobilny</w:t>
        <w:tab/>
        <w:tab/>
        <w:tab/>
        <w:tab/>
        <w:tab/>
        <w:tab/>
        <w:tab/>
        <w:t>rys.4</w:t>
        <w:tab/>
        <w:t xml:space="preserve">  1:1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5. Mównica</w:t>
        <w:tab/>
        <w:tab/>
        <w:tab/>
        <w:tab/>
        <w:tab/>
        <w:tab/>
        <w:tab/>
        <w:tab/>
        <w:t>rys.5</w:t>
        <w:tab/>
        <w:t xml:space="preserve">  1:1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6. Mobilny stolik na naczynia liturgiczne</w:t>
        <w:tab/>
        <w:tab/>
        <w:tab/>
        <w:tab/>
        <w:t>rys.6</w:t>
        <w:tab/>
        <w:t xml:space="preserve">  1:10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Ławka bez oparcia</w:t>
        <w:tab/>
        <w:tab/>
        <w:tab/>
        <w:tab/>
        <w:tab/>
        <w:tab/>
        <w:tab/>
        <w:t>rys.7</w:t>
        <w:tab/>
        <w:t xml:space="preserve">  1:10</w:t>
        <w:tab/>
      </w:r>
    </w:p>
    <w:p>
      <w:pPr>
        <w:pStyle w:val="Normal"/>
        <w:ind w:left="0" w:right="0" w:firstLine="360"/>
        <w:rPr>
          <w:sz w:val="26"/>
          <w:szCs w:val="26"/>
        </w:rPr>
      </w:pPr>
      <w:r>
        <w:rPr>
          <w:sz w:val="26"/>
          <w:szCs w:val="26"/>
        </w:rPr>
        <w:t>8. Stołek dla ministrantów</w:t>
        <w:tab/>
        <w:tab/>
        <w:tab/>
        <w:tab/>
        <w:tab/>
        <w:tab/>
        <w:t>rys.8</w:t>
        <w:tab/>
        <w:t xml:space="preserve">  1:10</w:t>
        <w:tab/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9. Fotel sakralny</w:t>
        <w:tab/>
        <w:tab/>
        <w:tab/>
        <w:tab/>
        <w:tab/>
        <w:tab/>
        <w:tab/>
        <w:tab/>
        <w:t>rys.9</w:t>
        <w:tab/>
        <w:t xml:space="preserve">  1:1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0.</w:t>
        <w:tab/>
        <w:t xml:space="preserve"> Katafalk</w:t>
        <w:tab/>
        <w:tab/>
        <w:tab/>
        <w:tab/>
        <w:tab/>
        <w:tab/>
        <w:tab/>
        <w:tab/>
        <w:t>rys.10</w:t>
        <w:tab/>
        <w:t xml:space="preserve">  1:1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1. Ławka z oparciem</w:t>
        <w:tab/>
        <w:tab/>
        <w:tab/>
        <w:tab/>
        <w:tab/>
        <w:tab/>
        <w:tab/>
        <w:t>rys.11</w:t>
        <w:tab/>
        <w:t xml:space="preserve">  1:10</w:t>
        <w:tab/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2. Szafka wisząca na sprzęt nagłaśniający</w:t>
        <w:tab/>
        <w:tab/>
        <w:tab/>
        <w:tab/>
        <w:t>rys.12   1:1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3.</w:t>
        <w:tab/>
        <w:t xml:space="preserve"> Świeczniki</w:t>
        <w:tab/>
        <w:tab/>
        <w:tab/>
        <w:tab/>
        <w:tab/>
        <w:tab/>
        <w:tab/>
        <w:tab/>
        <w:t>rys.13   1:1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4. Wizualizacja 1 sali ceremonialnej</w:t>
        <w:tab/>
        <w:tab/>
        <w:tab/>
        <w:tab/>
        <w:tab/>
        <w:t>rys.14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5. Wizualizacja 2 sali ceremonialnej</w:t>
        <w:tab/>
        <w:tab/>
        <w:tab/>
        <w:tab/>
        <w:tab/>
        <w:t>rys.15</w:t>
        <w:tab/>
        <w:t xml:space="preserve">    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6. Wizualizacja ławki z oparciem</w:t>
        <w:tab/>
        <w:tab/>
        <w:tab/>
        <w:tab/>
        <w:tab/>
        <w:t xml:space="preserve">rys.16         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7. Podpórka pod tabliczki nagrobne</w:t>
        <w:tab/>
        <w:tab/>
        <w:tab/>
        <w:tab/>
        <w:tab/>
        <w:t>rys.17    1:5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8. Stojak na krzyż</w:t>
        <w:tab/>
        <w:tab/>
        <w:tab/>
        <w:tab/>
        <w:tab/>
        <w:tab/>
        <w:tab/>
        <w:t>rys.18</w:t>
        <w:tab/>
        <w:t xml:space="preserve">   1:5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19. Zestawienie wyposażenia pom.0.01 stojaki na wieńce</w:t>
        <w:tab/>
        <w:tab/>
        <w:t>rys.19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0. Schemat wyposażenia pom. zaplecza budynku kaplicy</w:t>
        <w:tab/>
        <w:tab/>
        <w:t>rys.20    1:5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1. Zestawienie wyp. pom. 0,02- meble</w:t>
        <w:tab/>
        <w:tab/>
        <w:tab/>
        <w:tab/>
        <w:t>rys.21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2. Zestawienie wyp. pom. 0,02- blat granitowy</w:t>
        <w:tab/>
        <w:tab/>
        <w:tab/>
        <w:t>rys.22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3. Zestawienie wyp. pom. 0,02- wózek podnośnikowy</w:t>
        <w:tab/>
        <w:tab/>
        <w:t>rys.23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4. Zestawienie wyp. pom. 0,03- meble</w:t>
        <w:tab/>
        <w:tab/>
        <w:tab/>
        <w:tab/>
        <w:t>rys.24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5. Zestawienie wyp. pom. 0,03- blat granitowy</w:t>
        <w:tab/>
        <w:tab/>
        <w:tab/>
        <w:t>rys.25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6. Zestawienie wyp. pom. 0,03- chłodnia,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ab/>
        <w:t>stół do ubierania zwłok</w:t>
        <w:tab/>
        <w:tab/>
        <w:tab/>
        <w:tab/>
        <w:tab/>
        <w:tab/>
        <w:t>rys.26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7. Zestawienie wyp. pom. 0,03</w:t>
        <w:tab/>
        <w:tab/>
        <w:tab/>
        <w:tab/>
        <w:tab/>
        <w:t>rys.27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8. Zestawienie wyp. pom. 0,04</w:t>
        <w:tab/>
        <w:tab/>
        <w:tab/>
        <w:tab/>
        <w:tab/>
        <w:t>rys.28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29. Zestawienie wyp. pom. 0,04- meble</w:t>
        <w:tab/>
        <w:tab/>
        <w:tab/>
        <w:tab/>
        <w:t>rys.29A, 29B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30. Zestawienie wyp. pom. 0,05</w:t>
        <w:tab/>
        <w:tab/>
        <w:tab/>
        <w:tab/>
        <w:tab/>
        <w:t>rys.30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31. Zestawienie wyp. Pom. 0,05- meble</w:t>
        <w:tab/>
        <w:tab/>
        <w:tab/>
        <w:tab/>
        <w:t>rys.31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32. Zestawienie wyp. Pom. 0,07- blat granitowy</w:t>
        <w:tab/>
        <w:tab/>
        <w:tab/>
        <w:t>rys.32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33. Zestawienie wyp. Pom. 0,07</w:t>
        <w:tab/>
        <w:tab/>
        <w:tab/>
        <w:tab/>
        <w:tab/>
        <w:t>rys.33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34. Zestawienie wyp. Pom. 0,08- meble</w:t>
        <w:tab/>
        <w:tab/>
        <w:tab/>
        <w:tab/>
        <w:t>rys.34A, 34B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35. Zestawienie wyp. Pom. 0,08</w:t>
        <w:tab/>
        <w:tab/>
        <w:tab/>
        <w:tab/>
        <w:tab/>
        <w:t>rys.35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36. Rozmieszczenie elementów nagłośnienia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Kaplicy Ceremonialnej, pom. 0.01 i 0.08</w:t>
        <w:tab/>
        <w:tab/>
        <w:tab/>
        <w:tab/>
        <w:t>rys.36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Zest.1. pom. nr 0,01 Kaplica Ceremonialna, Zestawienie ilościowe el. wyposażenia pom. kaplicy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Zest.2. pom. nr 0,01 kosztorys nakładczy wykonania zabudowy ściany, prace budowlane i inst. elektryczna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6"/>
          <w:szCs w:val="26"/>
        </w:rPr>
        <w:t xml:space="preserve">Zest.3. pom. nr 0,01 Kaplica Ceremonialna, Zestawienie elementów nagłośnienia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ANE OGÓLNE</w:t>
      </w:r>
    </w:p>
    <w:p>
      <w:pPr>
        <w:pStyle w:val="Normal"/>
        <w:ind w:left="360" w:right="0" w:hanging="0"/>
        <w:rPr/>
      </w:pPr>
      <w:r>
        <w:rPr/>
        <w:t>4.1. CEL I ZAKRES OPRACOWANI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Przedmiotem opracowania jest projekt wyposażenia wnętrza budynku Kaplicy Cmentarnej na nowym cmentarzu w Smolcu. Zakres projektu obejmuje indywidualne projekty mebli i sprzętów do pomieszczenia Kaplicy Ceremonialnej oraz dobranie i zestawienie mebli, urządzeń i sprzętów, do wszystkich pomieszczeń budynku, które są powszechnie dostępne do kupieni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4.2. PODSTAWA OPRACOWANIA</w:t>
      </w:r>
    </w:p>
    <w:p>
      <w:pPr>
        <w:pStyle w:val="Normal"/>
        <w:ind w:left="360" w:right="0" w:hanging="0"/>
        <w:rPr/>
      </w:pPr>
      <w:r>
        <w:rPr/>
        <w:t>- zakres opracowania określony w umowie,</w:t>
      </w:r>
    </w:p>
    <w:p>
      <w:pPr>
        <w:pStyle w:val="Normal"/>
        <w:ind w:left="0" w:right="0" w:firstLine="360"/>
        <w:rPr/>
      </w:pPr>
      <w:r>
        <w:rPr/>
        <w:t>- wytyczne inwestora,</w:t>
      </w:r>
    </w:p>
    <w:p>
      <w:pPr>
        <w:pStyle w:val="Normal"/>
        <w:ind w:left="0" w:right="0" w:firstLine="360"/>
        <w:rPr/>
      </w:pPr>
      <w:r>
        <w:rPr/>
        <w:t>- materiały przekazane przez Inwestora,</w:t>
      </w:r>
    </w:p>
    <w:p>
      <w:pPr>
        <w:pStyle w:val="Normal"/>
        <w:ind w:left="360" w:right="0" w:hanging="0"/>
        <w:rPr/>
      </w:pPr>
      <w:r>
        <w:rPr/>
        <w:t>- normy i przepisy obowiązujące przy projektowaniu obiektów sakralnych i użyteczności publicznej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4.3. PODSTAWOWE PARAMETRY TECHNICZNE</w:t>
      </w:r>
    </w:p>
    <w:p>
      <w:pPr>
        <w:pStyle w:val="Normal"/>
        <w:ind w:left="360" w:right="0" w:hanging="0"/>
        <w:rPr/>
      </w:pPr>
      <w:r>
        <w:rPr/>
        <w:t>- powierzchnia użytkowa</w:t>
        <w:tab/>
        <w:tab/>
        <w:t xml:space="preserve">            202,33m2</w:t>
      </w:r>
    </w:p>
    <w:p>
      <w:pPr>
        <w:pStyle w:val="Normal"/>
        <w:ind w:left="360" w:right="0" w:hanging="0"/>
        <w:rPr/>
      </w:pPr>
      <w:r>
        <w:rPr/>
        <w:t>- kubatura</w:t>
        <w:tab/>
        <w:tab/>
        <w:tab/>
        <w:tab/>
        <w:t xml:space="preserve">           1427,15m3</w:t>
      </w:r>
    </w:p>
    <w:p>
      <w:pPr>
        <w:pStyle w:val="Normal"/>
        <w:ind w:left="360" w:right="0" w:hanging="0"/>
        <w:rPr/>
      </w:pPr>
      <w:r>
        <w:rPr/>
        <w:t>zestawienie powierzchni pomieszczeń:</w:t>
      </w:r>
    </w:p>
    <w:p>
      <w:pPr>
        <w:pStyle w:val="Normal"/>
        <w:ind w:left="360" w:right="0" w:hanging="0"/>
        <w:rPr/>
      </w:pPr>
      <w:r>
        <w:rPr/>
        <w:t>pom. 0,01</w:t>
        <w:tab/>
        <w:t>Kaplica Ceremonialna</w:t>
        <w:tab/>
        <w:tab/>
        <w:t>136,37 m2</w:t>
      </w:r>
    </w:p>
    <w:p>
      <w:pPr>
        <w:pStyle w:val="Normal"/>
        <w:ind w:left="360" w:right="0" w:hanging="0"/>
        <w:rPr/>
      </w:pPr>
      <w:r>
        <w:rPr/>
        <w:t>pom. 0,02  Pomieszczenie na trumny</w:t>
        <w:tab/>
        <w:t xml:space="preserve">  13,35 m2</w:t>
      </w:r>
    </w:p>
    <w:p>
      <w:pPr>
        <w:pStyle w:val="Normal"/>
        <w:ind w:left="360" w:right="0" w:hanging="0"/>
        <w:rPr/>
      </w:pPr>
      <w:r>
        <w:rPr/>
        <w:t>pom. 0,03  Przygotowanie zwłok</w:t>
        <w:tab/>
        <w:tab/>
        <w:t xml:space="preserve">  21,97 m2</w:t>
      </w:r>
    </w:p>
    <w:p>
      <w:pPr>
        <w:pStyle w:val="Normal"/>
        <w:ind w:left="360" w:right="0" w:hanging="0"/>
        <w:rPr/>
      </w:pPr>
      <w:r>
        <w:rPr/>
        <w:t>pom. 0,04  WC</w:t>
        <w:tab/>
        <w:tab/>
        <w:tab/>
        <w:tab/>
        <w:t xml:space="preserve">    3,63 m2</w:t>
      </w:r>
    </w:p>
    <w:p>
      <w:pPr>
        <w:pStyle w:val="Normal"/>
        <w:ind w:left="360" w:right="0" w:hanging="0"/>
        <w:rPr/>
      </w:pPr>
      <w:r>
        <w:rPr/>
        <w:t>pom. 0,05  Biuro</w:t>
        <w:tab/>
        <w:tab/>
        <w:tab/>
        <w:tab/>
        <w:t xml:space="preserve">    9,87 m2</w:t>
      </w:r>
    </w:p>
    <w:p>
      <w:pPr>
        <w:pStyle w:val="Normal"/>
        <w:ind w:left="360" w:right="0" w:hanging="0"/>
        <w:rPr/>
      </w:pPr>
      <w:r>
        <w:rPr/>
        <w:t>pom. 0,06  Komunikacja</w:t>
        <w:tab/>
        <w:tab/>
        <w:tab/>
        <w:t xml:space="preserve">    7,31 m2</w:t>
      </w:r>
    </w:p>
    <w:p>
      <w:pPr>
        <w:pStyle w:val="Normal"/>
        <w:ind w:left="360" w:right="0" w:hanging="0"/>
        <w:rPr/>
      </w:pPr>
      <w:r>
        <w:rPr/>
        <w:t>pom. 0,07  Pomieszczenie porządkowe</w:t>
        <w:tab/>
        <w:t xml:space="preserve">    3,10 m2</w:t>
      </w:r>
    </w:p>
    <w:p>
      <w:pPr>
        <w:pStyle w:val="Normal"/>
        <w:ind w:left="360" w:right="0" w:hanging="0"/>
        <w:rPr/>
      </w:pPr>
      <w:r>
        <w:rPr/>
        <w:t>pom. 0,08  Zakrystia+magazyn</w:t>
        <w:tab/>
        <w:tab/>
        <w:t xml:space="preserve">    6,73 m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4. CHARAKTERYSTYKA INWESTYCJI</w:t>
      </w:r>
    </w:p>
    <w:p>
      <w:pPr>
        <w:pStyle w:val="Normal"/>
        <w:ind w:left="360" w:right="0" w:hanging="0"/>
        <w:rPr/>
      </w:pPr>
      <w:r>
        <w:rPr/>
        <w:t>Budynek podzielony jest na dwie części, główną z salą ceremonialną kaplicy i zaplecze.</w:t>
      </w:r>
    </w:p>
    <w:p>
      <w:pPr>
        <w:pStyle w:val="Normal"/>
        <w:ind w:left="360" w:right="0" w:hanging="0"/>
        <w:rPr/>
      </w:pPr>
      <w:r>
        <w:rPr/>
        <w:t>Sala ceremonialna kaplicy jest wysokim pomieszczeniem o surowym wystroju. Projekt aranżacji wnętrza ma za zadanie wyeksponować istniejące elementy wykończenia: widoczne, mocne elementy drewniane więźby dachowej i szarą kamienną posadzkę z granitu, najprawdopodobniej strzegomskiego,lub podobnego.</w:t>
      </w:r>
    </w:p>
    <w:p>
      <w:pPr>
        <w:pStyle w:val="Normal"/>
        <w:ind w:left="360" w:right="0" w:hanging="0"/>
        <w:rPr/>
      </w:pPr>
      <w:r>
        <w:rPr/>
        <w:t>Zaprojektowane elementy wyposażenia tego pomieszczenia są wykonane z klejonego drewna świerkowego lub z połączonych elementów drewnianych i granitowych.</w:t>
      </w:r>
    </w:p>
    <w:p>
      <w:pPr>
        <w:pStyle w:val="Normal"/>
        <w:ind w:left="360" w:right="0" w:hanging="0"/>
        <w:rPr/>
      </w:pPr>
      <w:r>
        <w:rPr/>
        <w:t>Wszystkie meble i sprzęty do Kaplicy Ceremonialnej zostaną wykonane na zamówienie zgodnie z załączonymi w projekcie rysunkami. Mają bardzo proste formy, podkreślające surowy charakter tego wnętrza.</w:t>
      </w:r>
    </w:p>
    <w:p>
      <w:pPr>
        <w:pStyle w:val="Normal"/>
        <w:ind w:left="360" w:right="0" w:hanging="0"/>
        <w:rPr/>
      </w:pPr>
      <w:r>
        <w:rPr/>
        <w:t>Oprócz mebli i sprzętów, została zaproponowana zabudowa ściany za stołem ceremonialnym. Są to różnej szerokości wnęki, w których za dodatkowymi osłonami zamontowane zostaną taśmy ledowe. Całość zostanie pomalowana na biało, jak reszta kaplicy.</w:t>
      </w:r>
    </w:p>
    <w:p>
      <w:pPr>
        <w:pStyle w:val="Normal"/>
        <w:ind w:left="360" w:right="0" w:hanging="0"/>
        <w:rPr/>
      </w:pPr>
      <w:r>
        <w:rPr/>
        <w:t>W drugiej części budynku mieszczą się pomieszczenia zaplecza, przeznaczone dla zarządcy obiektu lub dla firmy pogrzebowej, stąd w pomieszczeniach zaplecza trzeba było umieścić wyposażenie typowe dla tego typu pomieszczeń.</w:t>
      </w:r>
    </w:p>
    <w:p>
      <w:pPr>
        <w:pStyle w:val="Normal"/>
        <w:ind w:left="360" w:right="0" w:hanging="0"/>
        <w:rPr/>
      </w:pPr>
      <w:r>
        <w:rPr/>
        <w:t>Na zapleczu kaplicy elementami nietypowymi, robionymi pod zamówienie są blaty kamienne z osadzonymi w nich zlewozmywakami ze sztucznego kamienia. Pozostałe sprzęty, meble i inne elementy wyposażenia są typow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5. OPIS PRAC BUDOWLANYCH I INSTALACYJNYCH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5.1. ROZWIĄZANIE MATERIAŁOWE, ELEMENTY WYKOŃCZENIOWE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W pom. 0,01 Kaplica Ceremonialna, należy wykonać zabudowę ściany, wnęki z podświetleniem ledowym, zgodnie z załączonym projektem, rys. nr 2</w:t>
      </w:r>
    </w:p>
    <w:p>
      <w:pPr>
        <w:pStyle w:val="Normal"/>
        <w:ind w:left="360" w:right="0" w:hanging="0"/>
        <w:rPr/>
      </w:pPr>
      <w:r>
        <w:rPr/>
        <w:t>Pomiędzy pomieszczeniami 0.01 a 0.08, w miejscu gdzie będzie wisiała szafka na sprzęt nagłaśniający, należy wykonać w ścianie przekucie na przelotką dla kabli łączących różne sprzęty, śr. 6cm</w:t>
      </w:r>
    </w:p>
    <w:p>
      <w:pPr>
        <w:pStyle w:val="Normal"/>
        <w:ind w:left="360" w:right="0" w:hanging="0"/>
        <w:rPr/>
      </w:pPr>
      <w:r>
        <w:rPr/>
        <w:t>Z pom. 0,08 Zakrystii należy wyprowadzić, w podkutych bruzdach, przewody zasilające wszystkich wnęk. Po stronie zakrystii bruzdy należy zaszpachlować i pomalować ścianę przy rozdzielni, po stronie kaplicy bruzdy zasłonić płytą GKA naklejaną na ścianę.</w:t>
      </w:r>
    </w:p>
    <w:p>
      <w:pPr>
        <w:pStyle w:val="Normal"/>
        <w:ind w:left="360" w:right="0" w:hanging="0"/>
        <w:rPr/>
      </w:pPr>
      <w:r>
        <w:rPr/>
        <w:t>Zabudowa ściany wykonana z płyt GKA na ruszcie z profili metalowych. Ponieważ zabudowa dotyka do widocznych elementów konstrukcji drewnianej i zasłoni jętkę najbliższą ściany, przy której będzie wykonana, w tym miejscu należy wykonać zabudowę z płyty GKF. Wszystkie narożniki wykończone zostaną profilami narożnymi i zaszpachlowane. Cała ściana zostanie ponownie pomalowana.</w:t>
      </w:r>
    </w:p>
    <w:p>
      <w:pPr>
        <w:pStyle w:val="Normal"/>
        <w:ind w:left="360" w:right="0" w:hanging="0"/>
        <w:rPr/>
      </w:pPr>
      <w:r>
        <w:rPr/>
        <w:t>Części drewnianych elementów konstrukcyjnych, przy których będzie stawiana zabudowa należy zabezpieczyć przed uszkodzeniem i zabrudzeniem.</w:t>
      </w:r>
    </w:p>
    <w:p>
      <w:pPr>
        <w:pStyle w:val="Normal"/>
        <w:ind w:left="360" w:right="0" w:hanging="0"/>
        <w:rPr/>
      </w:pPr>
      <w:r>
        <w:rPr/>
        <w:t>Przy nowo powstałej zabudowie ściany należy wykonać cokolik z płytek kamiennych takich jak na pozostałych ścianach kaplicy.</w:t>
      </w:r>
    </w:p>
    <w:p>
      <w:pPr>
        <w:pStyle w:val="Normal"/>
        <w:ind w:left="360" w:right="0" w:hanging="0"/>
        <w:rPr/>
      </w:pPr>
      <w:r>
        <w:rPr/>
        <w:t>Pozostałe części pomieszczenia nie ulegają zmianie.</w:t>
      </w:r>
    </w:p>
    <w:p>
      <w:pPr>
        <w:pStyle w:val="Normal"/>
        <w:ind w:left="360" w:right="0" w:hanging="0"/>
        <w:rPr/>
      </w:pPr>
      <w:r>
        <w:rPr/>
        <w:t>Prace związane z wykonaniem instalacji elektrycznej należy wykonać zgodnie z projektem instalacyjnym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Pomieszczenia na zapleczu kaplicy są wykończone i nie będą tam prowadzone żadne prace remontowo-budowlane. W pomieszczeniach ty należy poustawiać lub zamontować  do ścian sprzęty i elementy wyposażeni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Zastosowane Materiały:</w:t>
      </w:r>
    </w:p>
    <w:p>
      <w:pPr>
        <w:pStyle w:val="Normal"/>
        <w:ind w:left="360" w:right="0" w:hanging="0"/>
        <w:rPr/>
      </w:pPr>
      <w:r>
        <w:rPr/>
        <w:t>W sali ceremonialnej kaplicy wszystkie sprzęty zostały zaprojektowane z klejonego drewna świerkowego, nawiązując do elementów nośnych więźby oraz z granitu.</w:t>
      </w:r>
    </w:p>
    <w:p>
      <w:pPr>
        <w:pStyle w:val="Normal"/>
        <w:ind w:left="360" w:right="0" w:hanging="0"/>
        <w:rPr/>
      </w:pPr>
      <w:r>
        <w:rPr/>
        <w:t>Ze względów użytkowych, potrzebę utrzymania czystości, elementy kamienne zostaną wykonane z polerowanego granitu.</w:t>
      </w:r>
    </w:p>
    <w:p>
      <w:pPr>
        <w:pStyle w:val="Normal"/>
        <w:ind w:left="360" w:right="0" w:hanging="0"/>
        <w:rPr/>
      </w:pPr>
      <w:r>
        <w:rPr/>
        <w:t>W pomieszczeniach zaplecza, przeznaczonych do ustawiania trumien i przechowywania zmarłych meble i elementy wyposażenia muszą być wykonane z trwałych materiałów, odpornych na działanie środków chemicznych. Zaproponowano zastosowanie blatów granitowych, zlewozmywaków ze sztucznego granitu oraz mebli wykonanych ze stali lakierowanej proszkowo. Pomieszczenia biura i zakrystii nie wymagają specjalnego rodzaju wyposażeni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Nagłośnienie:</w:t>
      </w:r>
    </w:p>
    <w:p>
      <w:pPr>
        <w:pStyle w:val="Normal"/>
        <w:ind w:left="360" w:right="0" w:hanging="0"/>
        <w:rPr/>
      </w:pPr>
      <w:r>
        <w:rPr/>
        <w:t xml:space="preserve">W sali ceremonialnej kaplicy /pom. 0,01/należy zamontować urządzenia nagłaśniające, zgodne z zestawieniem. W wyznaczonych na projekcie miejscach, </w:t>
      </w:r>
      <w:r>
        <w:rPr>
          <w:b/>
          <w:bCs/>
        </w:rPr>
        <w:t>rys. nr 36,</w:t>
      </w:r>
      <w:r>
        <w:rPr/>
        <w:t xml:space="preserve"> znajdują się wypusty instalacji do głośników, urządzenia nagłośnienia sali będą się znajdowały w zakrystii /pom. 0.08/ wzmacniacz i mikser , oraz w sali głównej, w zawieszonej na ścianie szafce. Szafka z uchylanym frontem pozwoli na łatwy dostęp do urządzenia CD i wzmacniacza mikrofonów.</w:t>
      </w:r>
    </w:p>
    <w:p>
      <w:pPr>
        <w:pStyle w:val="Normal"/>
        <w:ind w:left="360" w:right="0" w:hanging="0"/>
        <w:rPr/>
      </w:pPr>
      <w:r>
        <w:rPr/>
        <w:t xml:space="preserve">Wszystkie urządzenia należy podłączyć i zsynchronizowa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UWAGI KOŃCOW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Meble i elementy wyposażenia w pom. 0,01. Kaplicy Ceremonialnej, zostały zaprojektowane na podstawie rozstawienia zaproponowanego w projekcie </w:t>
        <w:tab/>
        <w:t>budowlany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przęty w pomieszczeniach zaplecza zostały dobrane na podstawie zamieszczonych w projekcie budowlanym opisów.</w:t>
      </w:r>
    </w:p>
    <w:p>
      <w:pPr>
        <w:pStyle w:val="Normal"/>
        <w:rPr/>
      </w:pPr>
      <w:r>
        <w:rPr/>
        <w:t>- Wszystkie zastosowane materiały muszą spełniać wymogi przepisów stosowanych do obiektów użyteczności publicznej i sakralnych.</w:t>
      </w:r>
    </w:p>
    <w:p>
      <w:pPr>
        <w:pStyle w:val="Normal"/>
        <w:rPr/>
      </w:pPr>
      <w:r>
        <w:rPr/>
        <w:t>- Wszystkie wymiary zastosowanych materiałów , opisanych w projekcie, muszą zostać sprawdzone na miejscu,</w:t>
      </w:r>
    </w:p>
    <w:p>
      <w:pPr>
        <w:pStyle w:val="Normal"/>
        <w:rPr/>
      </w:pPr>
      <w:r>
        <w:rPr/>
        <w:t>ZAGADNIENIA BEZPIECZEŃSTWA:</w:t>
      </w:r>
    </w:p>
    <w:p>
      <w:pPr>
        <w:pStyle w:val="Normal"/>
        <w:rPr/>
      </w:pPr>
      <w:r>
        <w:rPr/>
        <w:t>- Projekt wyposażenia wnętrza kaplicy nie wprowadza żadnych zmian technicznych do wcześniej zatwierdzonego projektu budowlanego kapli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Opracowała </w:t>
      </w:r>
    </w:p>
    <w:p>
      <w:pPr>
        <w:pStyle w:val="Normal"/>
        <w:rPr/>
      </w:pPr>
      <w:r>
        <w:rPr/>
        <w:t xml:space="preserve">      </w:t>
      </w:r>
      <w:r>
        <w:rPr/>
        <w:t>Joanna Galasiewicz-Domagała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60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18:00Z</dcterms:created>
  <dc:creator>x</dc:creator>
  <dc:description/>
  <dc:language>en-US</dc:language>
  <cp:lastModifiedBy>Joanna</cp:lastModifiedBy>
  <cp:lastPrinted>2007-07-31T09:03:00Z</cp:lastPrinted>
  <dcterms:modified xsi:type="dcterms:W3CDTF">2011-11-17T07:37:00Z</dcterms:modified>
  <cp:revision>30</cp:revision>
  <dc:subject/>
  <dc:title>II</dc:title>
</cp:coreProperties>
</file>